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4-2026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4-2026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Мероприятия по благоустройству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ое решение проблем благоустрой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ведение в качественное состояние элементов благоустройства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грового оборудования, тренажеров, урн, лавочек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аш. 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Содержание территории кладбищ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спиленных аварийных деревье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3. «Прочие мероприятия по благоустройству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тановленных тактильных табличек и указате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разработанной сметной документации по проектам благоустройства поселе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 xml:space="preserve">                                                                                                                                   Я.А. Саворская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2-12-06T15:58:00Z</cp:lastPrinted>
  <dcterms:modified xsi:type="dcterms:W3CDTF">2023-08-28T12:03:00Z</dcterms:modified>
  <cp:revision>85</cp:revision>
  <dc:subject/>
  <dc:title>ПРИЛОЖЕНИЕ № 1</dc:title>
</cp:coreProperties>
</file>